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420"/>
        <w:gridCol w:w="9998"/>
      </w:tblGrid>
      <w:tr>
        <w:trPr>
          <w:trHeight w:val="233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3.2010 № 28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«О бюджете Боковского сельского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поселения Боковского района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2011 год»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государственной власти Российской Федерации и Рос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х администраторов доходов бюджета  Боковского сельского поселения Боковского района– органов государственной власти Российской Федерации и Рост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Боковского сельского поселения Боковского района</w:t>
            </w:r>
          </w:p>
        </w:tc>
        <w:tc>
          <w:tcPr>
            <w:tcW w:w="9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10 0000 12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 сектором экономики и финансов                         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49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11-01-11T07:31:00Z</dcterms:modified>
  <cp:revision>49</cp:revision>
  <dc:subject/>
  <dc:title>Федеральная налоговая служба</dc:title>
</cp:coreProperties>
</file>